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ND_PEXIST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ND_PEXISTS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paired existential quantification outwards through 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(?p. t) /\ (?p. u)}, whe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{p} are free in either {t} or {u}, {AND_PEXISTS_CONV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p. t) /\ (?p. u) = (?p. t /\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ND_PEXISTS_CONV} fails if it is applied to a term no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(?p. t) /\ (?p. u)}, or if it is applied to a term {(?p. t) /\ (?p. u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variables from {p} are free in either {t} or {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_EXISTS_CONV, PEXISTS_AND_CONV, LEFT_AND_PEXIST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_AND_PEXISTS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