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list_thm_database: {{Aux_thms: thm list, Fold_thms: thm list}} -&gt; 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database of theorems known by {LIST_CONV} and {X_LIST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 The conversions {LIST_CONV} and {X_LIST_CONV} use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relating to system list constants. These theorems fall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definitions of list operators in terms of {FOLDR} and {FOLDL}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 base elements and step function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 database can be modified using {set_list_thm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et_list_thm_database{{Fold_thms=fold_thms,Aux_thms=aux_thm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database with the theorems given a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_thms} field of the record contains the new fold defin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ux_thms} field contains the new auxiliary theorems. Theore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ppropriate for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is an example of a fold definition in the databa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{$+} is the step function and 0 is the bas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Definitions are initially held for the following system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, {LENGTH}, {NULL}, {REVERSE}, {MAP}, {FILTER}, {ALL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, {SOME_EL}, {IS_EL}, {AND_EL}, {OR_EL}, {PREFIX}, {SUFFIX}, {SN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combined with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auxiliary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xiliary theorems stored include monoid, commuta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, binary function commutativity, left identity and righ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IST_CONV} uses the theorems in the databas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list operators. Users are encouraged to define lis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either {FOLDR} or {FOLDL} rather than recursively.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passed to {LIST_CONV}, it will be able to prov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definition. If auxilary properties are proved abou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base element, and they are passed to {LIST_CONV} then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e other useful theorems. Theorems can be pass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{LIST_CONV} or they can be added to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list_thm_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llowing call, {LIST_CONV} will only be able to pro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bout {S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ist_thm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{Fold_thms = [theorem "list" "SUM_FOLDR"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x_thms = [theorem "arithmetic" "MONOID_ADD_0"]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shows a new definition being added which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list. {LIST_CONV} is then called to prov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MULTL = new_definition("MULTL",(--`MULTL l = FOLDR $* 1 l`--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ULTL = |- !l. MULTL l = FOLDR $* 1 l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{{Fold_thms = fold_thms, Aux_thms = aux_thms}} = list_thm_datab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set_list_thm_database{{Fold_thms = MULTL::fold_thms,Aux_thms = aux_th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_CONV (--`MULTL (CONS x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ULTL (CONS x l) = x * MULT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list_thm_database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