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summing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1;x2;...;xn]`--}, where {x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x2}, ..., {xn} are numeral constants, 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CONV (--`SUM [x1;x2;...;xn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[x1;x2;...;xn]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n} is the numeral constant that denotes the sum of 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SUM_CONV (--`SUM [0;1;2;3]`--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[0;1;2;3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M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