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Q_LENGTH_INDUCT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Q_LENGTH_INDUCT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tactical proof by structural induction on two equal leng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Q_LENGTH_INDUCT_TAC} reduces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!x y . (LENGTH x = LENGTH y) ==&gt; t[x,y]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{x} and {y} range over lists,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goals corresponding to the base and step cases in a proof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ion on the length of {x} and {y}. The induction hypothesis appear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 for the step case.  The specification of {EQ_LENGTH_INDUCT_TAC}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?- !x y . (LENGTH x = LENGTH y) ==&gt; t[x,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  EQ_LENGTH_INDUCT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?- t[NIL/x][NIL/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u {{LENGTH x = LENGTH y, t[x'/x, y'/y]}} ?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h h'. t[(CONS h x)/x, (CONS h' y)/y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Q_LENGTH_INDUCT_TAC g} fails unless the conclusion of the goal {g}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x y . (LENGTH x = LENGTH y) ==&gt; t[x,y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 where the variables {x} and {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ypes {(xty)list} and {(yty)list} for some types {xty} and {y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lso fails if either of the variables {x} or {y} appear fr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sum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actic to perform structural induction over two list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INDUCT_TAC, SNOC_INDUCT_TAC, EQ_LENGTH_SNOC_INDUCT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