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stripp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_CONV (--`BUTLAST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 [x0;...;x(n-1)] = [x0;...; x(n-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