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save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n executable version of HOL in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ave "image"} will save an executable core image,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mage}, of HOL in its current state. This means that if this 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executed instead of the normal HOL, any bindings set 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only in system-dependent ways, such as running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need to re-execute certain initializations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every time HOL is run. Note that a {hol-init.sml}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utomatically every time HOL is run, and is usually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itializations. See the DESCRI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HOL image is rather large; exactly how large depends o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ML and other factors, but it is usually a good many mega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ave} is not available in hol90; instead, there is {save_hol :string -&gt; uni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preserve certain start-up behaviours of the image (like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nner, and loading the hol-init.sml file). Also, most standard 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provide a call {exportML} which does exactly what {save} does  in hol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