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prove_thm : (string * term * tactic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,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riple {(s,tm,tac)}, giving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theorem under, the term to prove (with no assumptions) and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proof, the function {prove_thm} attempts 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?- tm}, that is, the term {tm} with no assumptions, using the tactic {ta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thm} succeeds, it attempts to save the resulting theor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, and if this succeeds, the saved theor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{prove_thm} will fail if the theorem cannot be saved, e.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theorem of that name in the current theory seg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has assumptions; clearly this can only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as invalid, so this gives some measure of valid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ol90, use {store_thm} instead; the cognitive dissonance between {prov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OVE}, and {prove_thm} proved to be too much for the author, so in hol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OVE} doesn't exist: there is just {prove}; and {prove_thm} doesn't ex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laced by {store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, PROVE, TAC_PROOF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