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oo :('a * 'b -&gt; 'c) * (('d -&gt; 'a) * ('d -&gt; 'b)) -&gt; 'd -&gt; '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fix operator that composes a function over a pair of fun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{(f oo (g,h)) x} = {f (g x, h x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unless the {hol88} library has not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#\#, B, C, CB, Co, I, K, KI, o, S,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