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unp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unpow : (int -&gt; ('a -&gt; 'a) -&gt; 'a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a function a fix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unpow n f x} applies {f} to {x}, {n} times, giving the result {f (f ... (f</w:t>
      </w:r>
    </w:p>
    <w:p>
      <w:pPr>
        <w:pStyle w:val="PreformattedText"/>
        <w:bidi w:val="0"/>
        <w:spacing w:before="0" w:after="0"/>
        <w:jc w:val="left"/>
        <w:rPr/>
      </w:pPr>
      <w:r>
        <w:rPr/>
        <w:t>x)...)} where the number of {f}'s is {n}. {funpow 0 f x} returns {x}. If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{funpow n f x} will either fail or loop indefinitel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{f} and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unpow n f x} fails if any of the {n} applications of f fail.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environment if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tl} three times to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3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zero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0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, 2, 3, 4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 {tl} six times to a list of only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6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, an application of {funpow} in which the integer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 Since the function cannot be applied to the argumen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the application of {funpow}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~1 tl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ught exception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example that causes indefinite loo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pow ~1 I [1,2,3,4,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