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reesl :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, {freesl} returns a list of th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in any of those terms. There are no repetitions in the lis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terms contain the same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re are two free instances each of {x} and {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nly instances of {z} are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sl [(--`x+y=2`--), (--`!z. z &gt;= (x-y)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sl} is not in hol90; use {free_varsl} instead. WARNING: On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order of the list returned by {freesl} to be identical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{free_varsl}. They are coded in terms of {frees} and {free_var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iscussion in the documentation for {frees} appli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, 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