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dis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 (--`t1 \/ ... \/ tn`--)} returns {[(--`t1`--),...,(--`tn`--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may be any tree of dis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have the form {(--`t1 \/ (t2 \/ ( ... \/ tn)...)`--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disjunction is simply returned as the so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uncts(list_mk_disj([(--`t1`--),...,(--`tn`--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[(--`t1`--),...,(--`tn`--)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disj [(--`a \/ b`--),(--`c \/ d`--),(--`e \/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a \/ b) \/ (c \/ d) \/ e \/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junct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a`--),(--`b`--),(--`c`--),(--`d`--),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disj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\/ b \/ c \/ d \/ e \/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1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} is not in hol90. There, somewhat misleadingly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disj}, in order to be consistent with all the other {strip_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Because {disjuncts} splits both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, this operation is not the inverse of {list_mk_disj}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introduce {list_dest_disj} for splitting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disj, 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