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KI : ('a -&gt; 'b -&gt; '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value to the identity function: {(KI x) y} =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binator dual to 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#, B, C, CB, Co, I, K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