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o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otl : ('a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a list left by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l1} is a list, then {rotl l1} returns the result of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lement from the list and placing it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l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[2,3,1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