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 : {{Name :string, Ty :hol_type, Prec :int}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infix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infix{{Name = "i",Ty = ty, Prec = n}}} makes {i} an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. It has binding strength of {n}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Note that the call to {new_infix} does not specify the value of the constant. The constant may have a polymorphic type, which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Like any other infix or binder, its special parse statu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by preceding it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es all associate to the right, i.e., {A &lt;op&gt; B &lt;op&gt; 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A op (B &lt;op&gt; C)}. The initial infixes (and their preced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,  ---&g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=  ---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==&gt;  ---&g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\/  ---&gt;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/\  ---&gt;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&gt;, $&lt;  ---&gt;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&gt;=, $&lt;=  ---&gt;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+, $-  ---&gt;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, $DIV  ---&gt;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MOD  ---&gt;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EXP  ---&gt;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o    ---&gt;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if th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name, or there is already a constant of that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, or the precedence is negative, or the given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 {==`:'a -&gt; 'b -&gt; 'c`==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hows the use of the infix and the prefix form of an in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. It also shows binding resolution between infixe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grok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infix{{Name = "orelse", Ty = ==`:bool-&gt;bool-&gt;bool`==, Prec = 50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-`T orelse F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T \/ T orelse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-`$orelse T F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T orelse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--`T \/ T orelse F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Rator = (--`$orelse (T \/ T)`--),  Rand = (--`F`--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constants, infixes, binders, is_constant, is_infix, is_b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constant, new_binder, new_definition, new_infix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