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 : {{Name :string, Ty :hol_type}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binder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{new_binder{{Name ="bnd",Ty = ty}}} declares a new binder {bnd}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type must be of the form {('a -&gt; 'b) -&gt; 'c}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binder, {bnd} will apply to an abstraction;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--`!x:bool. (x=T) \/ (x=F)`--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ually a pretty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`$! (\x. (x=T) \/ (x=F))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HOL is not in draft mode, or there is already a constant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 in the current theory, or if the type does not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theory "anora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binder{{Name = "!!", Ty = ==`:(bool-&gt;bool)-&gt;bool`==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`!!x. T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-`!! x. T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ers, is_binder, constants, infixes, new_constant, new_inf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