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list : {{els : term list, ty : hol_type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object-level (HOL) list from an ML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list{{els = [t1, ..., tn], ty = ty}}} returns {--`[t1;...;tn]:ty list`--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argument is required so that empty lists can be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mk_li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term in the list is not of the type specified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list, is_list, mk_cons, dest_cons, is_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