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let : {{func : term, arg : term}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{let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let {{func = f, arg = x)} returns {--`LET f x`--}. If {func}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`\y. t`--} then the result will be pretty-printed as {--`let y = x in t`-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Dsyntax", origin_function = "mk_le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s of {func} and {arg} are such that {--`LET func arg`--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ell-typed. {--`LET`--} has most genera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`:('a -&gt; 'b) -&gt; 'a -&gt; 'b`=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_let{{func = --`$= 1`--, arg = --`2`--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(--`LET ($= 1) 2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_let{{func= --`\y. y = 1`--, arg = --`2`--}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(--`let y = 2 in (y = 1)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let, is_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