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mp : {{ant : term, conseq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imp{{ant = t1, conseq = t2}}} returns {--`t1 ==&gt; t2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im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n-boolean argument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is_imp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