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disj : {{disj1 :term, disj2 : 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disj{{disj1 = t1, disj2 = t2}}} returns {--`t1 \/ t2`--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_ERR{{origin_structure = "Dsyntax", origin_function = "mk_disj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= "Non-boolean argument"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disj, is_disj, 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