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hol_type sub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type instantiations in a term. NOT the same as the hol88 ins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(the "away-from" list) used in hol88 {inst} is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dispensed with, PLUS hol90 insists that all redexes be typ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t} should b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 [{{redex_1, residue_1}},...;{{redex_n, residue_n}}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redexes are all hol_type variables, and the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l_types and {tm} a term to be type-instantiated. This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ach occurrence of a {redex} in {tm} by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idue}. Replacement is done in parallel, i.e., once a {redex}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its {residue}, at some place in the term, that {residue}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ll not itself be replaced in the current call. Bou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be renamed in order to preserve the te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exists a redex in the substition that is no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tm = --`(x:'a) = (x:'a)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t [{{redex = ==`:'a`==, residue = ==`:num`==}}]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`(x :num) = (x :num)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 [{{redex = ==`:bool`==, residue = ==`:num`==}}] (--`x:bool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erm.i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x in type substitution no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x = --`x:bool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st [{{redex = ==`:'a`==, residue = ==`:bool`==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-`\x:'a. ^x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`\(x' :bool). (x :bool)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internal functions connected with type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subst, Compat.inst_type, 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