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 : term -&gt; {{lhs :term, rhs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eq(--`t1 = t2`--)} returns {{lhs = t1, rhs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eq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n =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