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cond : term -&gt; {{cond :term, larm :term, rarm :term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conditional into the three term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cond} is a term destructor for condit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cond (--`t =&gt; t1 | t2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returns {{cond = t, larm = t1, rarm = t2}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_ERR{{origin_structure = "Dsyntax", origin_function = "dest_con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= "not a cond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rm is not a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ond, is_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