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_new_type_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 {define_new_type_bij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{{name :string, ABS :string, REP :string, tyax :thm}}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bstraction and representation functions for a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king a type definition using {new_type_defini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asserts only the existence of a bijection from the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in this case, {nty}) to the corresponding subset of an exist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, {ty}) whose characteristic function is specified by {P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troduce constants that in fact denote this biject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, the ML function {define_new_type_bijections}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ame} is the name under which the constant definition (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n fact) made by {define_new_type_bijections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 {tyax} must be a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of the form returned by {new_type_definition}. {ABS} and {RE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pecified names for the two constants that ar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are defined so as to denote mutually inverse bi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efined type, whose definition is given by {tyax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ype of this defin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{new_type_definitio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newty-&gt;ty. TYPE_DEFINITION P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_new_type_bijections{{name="name",ABS="abs",REP="rep",tyax=th}}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defines two new constants {abs:ty-&gt;new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:newty-&gt;ty}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theorem, which is the defining property for the constants {a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rep}, is stored under the name {name} in the current theory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value returned by {define_new_type_bijections}.  The theorem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abs} is the left inverse of {rep} and, for values satisfying {P}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} is the left inverse of {ab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{define_new_type_bijections{{name=s1,ABS=s2,REP=s3,tyax=th}}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h} is not a theorem of the form returned by {new_type_definition}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{s2} or {s3} is already the name of a consta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or there already exists a constant definition, constan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efinition or axiom named {s1} in the current theory, or HOL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prove_abs_fn_one_one, prove_abs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p_fn_one_one, 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