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expressions involving boole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ool_EQ_CONV} simplifies equations of the form {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1} and {t2} are of type {bool}.  When applied to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= t}, the conversion {bool_EQ_CONV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applied to a term of the form {t = T}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hen applied to a term of the form {T = t}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t1 = t2}, where {t1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and either {t1} and {t2} are syntactically identical terms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{t2} is the consta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_EQ_CONV (Parse.term_parser `T = F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|- (T = F)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_EQ_CONV (Parse.term_parser `(0 &lt; n) = 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|- (0 &lt; n = T) = 0 &lt;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