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(string -&gt; string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(proper) ancestry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ncestry "th"} returns a list of all the proper ancesto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parents of parents, etc.) of the theory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"th"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