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onv : (term -&gt; 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lpha-convertibilit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aconv} returns {true}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ase of alpha-convertibility is the renaming of a singl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M = Parse.term_parser `?x. x = 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N = Parse.term_parser `?y. y = 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onv 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