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that restores a record-style environment for term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has opened the Psyntax structure, one can open the R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get record-style functions back. (One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yntax even if Psyntax hasn't been opened, but there i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doing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in the Rsyntax structure has a correspon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syntax structure, and vice versa. One can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tructures by opening one and then the other.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long identifiers in order to use both synt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to open the Rsyntax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subsequently become available in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Documentation for each of these func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R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NST = fn : term sub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NST_TYPE = fn : hol_type sub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NST_TY_TERM = fn : term subst * hol_type sub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SUBST = fn : {{thm:thm, var:term}} list -&gt; term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SUBST_CONV = fn : {{thm:thm, var:term}} list -&gt; term -&gt; ter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define_new_type_bijections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{{ABS:string, REP:string, name:string, tyax:thm}}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dest_abs = fn : term -&gt; {{Body:term, Bvar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dest_comb = fn : term -&gt; {{Rand:term, Rator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dest_cond = fn : term -&gt; {{cond:term, larm:term, rarm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dest_conj = fn : term -&gt; {{conj1:term, conj2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dest_cons = fn : term -&gt; {{hd:term, tl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dest_const = fn : term -&gt; {{Name:string, Ty:hol_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dest_disj = fn : term -&gt; {{disj1:term, disj2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dest_eq = fn : term -&gt; {{lhs:term, rhs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dest_exists = fn : term -&gt; {{Body:term, Bvar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dest_forall = fn : term -&gt; {{Body:term, Bvar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dest_imp = fn : term -&gt; {{ant:term, conseq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dest_let = fn : term -&gt; {{arg:term, func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dest_list = fn : term -&gt; {{els:term list, ty:hol_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dest_pabs = fn : term -&gt; {{body:term, varstruct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dest_pair = fn : term -&gt; {{fst:term, snd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dest_select = fn : term -&gt; {{Body:term, Bvar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dest_type = fn : hol_type -&gt; {{Args:hol_type list, Tyop: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dest_var = fn : term -&gt; {{Name:string, Ty:hol_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nst = fn : hol_type sub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atch_term = fn : term -&gt; term -&gt; term subst *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atch_type = fn : hol_type -&gt; hol_type -&gt;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k_abs = fn : {{Body:term, Bvar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k_comb = fn : {{Rand:term, Rator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k_cond = fn : {{cond:term, larm:term, rarm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k_conj = fn : {{conj1:term, conj2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k_cons = fn : {{hd:term, tl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k_const = fn : {{Name:string, Ty:hol_type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k_disj = fn : {{disj1:term, disj2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k_eq = fn : {{lhs:term, rhs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k_exists = fn : {{Body:term, Bvar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k_forall = fn : {{Body:term, Bvar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k_imp = fn : {{ant:term, conseq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k_let = fn : {{arg:term, func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k_list = fn : {{els:term list, ty:hol_type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k_pabs = fn : {{body:term, varstruct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k_pair = fn : {{fst:term, snd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k_primed_var = fn : {{Name:string, Ty:hol_type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k_select = fn : {{Body:term, Bvar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k_type = fn : {{Args:hol_type list, Tyop:string}} -&gt;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mk_var = fn : {{Name:string, Ty:hol_type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new_binder = fn : {{Name:string, Ty:hol_type}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new_constant = fn : {{Name:string, Ty:hol_type}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new_infix = fn : {{Name:string, Prec:int, Ty:hol_type}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new_recursive_definition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{{def:term, fixity:fixity, name:string, rec_axiom:thm}}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new_specification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: {{consts:{{const_name:string, fixity:fixity}}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string, sat_thm:th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new_type = fn : {{Arity:int, Name:string}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 new_type_definition = 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{{inhab_thm:thm, name:string, pred:term}}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subst = fn : term sub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subst_occs = fn : int list list -&gt; term sub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type_subst = fn : hol_type subst -&gt; hol_type -&gt;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