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MATCH : ((term -&gt; term) -&gt; thm -&gt; 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PART_MATCH} applies {fn} to {t'}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universally quantified variable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If it succeeds, the appropriately instantiated ver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. x==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(fst o dest_imp) th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sults 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ecause the selector function picks the antecedent of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built specialization gets rid of the universal quantifier),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INST_TY_TERM,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