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P : (th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Modus Ponens inferenc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modus, ponens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orems {A1 |- t1 ==&gt; t2} and {A2 |- t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MP} returns the theorem {A1 u A2 |- 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t1 ==&gt; t2   A2 |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 u A2 |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first theorem is an implication whose anteced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conclusion of the second theorem (up to alpha-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MP, LIST_MP, MATCH_MP, MATCH_MP_TAC, 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