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 {INST_TY_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(term,term)subst * (hol_type,hol_type)sub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erms and typ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instantiates types in a theorem,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does. Then it instantiates some or all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resulting theorem, in the same way as {I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fails under the same conditions as either {IN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ISPEC, SPEC, SUBS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