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GEN_ALL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s the conclusion of a theorem over its own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hol88 library. When applied to a theorem {A |- t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 {GEN_ALL} returns the theorem {A |- !x1...xn. 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xi} are all the variables, if any, which are free in {t}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  GEN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x1...x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hol90 GEN_ALL does not always return the same result as GEN_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l88. That is why GEN_ALL is in Compat. Sometimes people wri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pends on the order of the quantification. They shoul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GENL, GEN_ALL, SPEC, SPECL, SPEC_ALL, SPEC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