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beta-redex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BETA_RULE} beta-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-redexes, at any depth, in the conclusion {t}. Variables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..((\x. s1) s2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BETA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....(s1[s2/x]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a simple reduction which illustrat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lobals.show_assum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val tm = Parse.term_parser `f = ((\x y. x + y) y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x = ASSUM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x = [f = (\x y. x + y)y] |- f = (\x y. x + y)y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TA_RU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[f = (\x y. x + y)y] |- f = (\y'. y + y'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BETA_TAC, PAIRED_BETA_CONV, RIGHT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