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(('a -&gt; 'b) -&gt; ('c -&gt; 'a) -&gt; 'c -&gt; 'b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urried function-composition: {B f g x} = {f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in hol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\#, C, CB, Co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