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 theorem unchanged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heorem-tactic {ttac} and theorem {th}, the application {AL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} results simply in {ttac th}, that is, the theorem is passed un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-tactic. {ALL_THEN} is the identity 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ALL_THEN} to a theorem-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fails under exactly the same conditions as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ound tactics or tacticals, e.g. terminating list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FAIL_TAC, NO_TAC, NO_THEN, THEN_TCL, ORELSE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