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inst_type : (hol_type * hol_type) list -&gt; hol_type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types in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[(t1',t1),...,(tn',tn)]} is a list of type instantiations, where {t1...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initial types, and {t1'...tn'} the desired instantiations, and {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to instantiate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_type [(t1',t1),...,(tn',tn)]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appropriately instantiate the type {ty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will be performed in parallel. If several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are applicable, the choice is undefined. The {t1...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type variables, but those that aren'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. Neither is it necessary that any or all of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1...tn} should in fact appear in 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_type [((==`:bool`==),(==`:'a`==))] (==`:'a # 'b`==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=`:bool # 'b`==)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nst_type [((==`:num`==),(==`:'a # 'b`==)),((==`:bool`==),(==`:'a`==)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==`:'a # 'b`==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=`:bool # 'b`==)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hol90, since the author decided that {type_subst} was a bet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pe} and {type_subst} have different types, but modulo tha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_sub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t = fn : hol_type subst -&gt; hol_type -&gt; hol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subst, inst, INS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