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{{conj1 :term, conj2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conj{{conj1 = t1, conj2 = t2}}} returns {--`t1 /\ t2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con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n-boolean argument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is_conj, list_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