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definition : {{name :string, pred :term, inhab_thm}}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constant or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type_definition} implements the primitive HO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ntroducing new type constants or type operators into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t"} is a term of type {ty-&gt;bool} containing {n} distinct typ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type_definition{{name = "op", pred = "t", inhab_thm = |- ?x. t 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{op} being declared as a new {n}-ary typ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and returned by the call to {new_type_definition}. This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characterized by a definitional axio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('a,...,'n)op-&gt;ty. TYPE_DEFINITION 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stored as a definition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utomatically-generated name {`op_TY_DEF`}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DEFINITION} in this axiomatic characterization of {op}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YPE_DEFINITION (P:'a-&gt;bool) (rep:'b-&gt;'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' x''. (rep x' = rep x'') ==&gt; (x' = x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 P x = (?x'. x = rep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us {|- ?rep. TYPE_DEFINITION P rep} assert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 between the newly defined type {('a,...,'n)op} and the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ty} that satisfy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{new_type_definition{{name="op",pred="t",inhab_thm=th}}} fail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} is already the name of a type or type operator in the current the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"t"} does not have a type of the form {ty-&gt;bool} or {th}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-free theorem of the form {|- ?x. t x}, if there already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, constant specification, type definition or axio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_TY_DEF} in the current theory segment, or if HOL is no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new_type_bijections, prove_abs_fn_one_one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