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inst_type : (hol_type * hol_type) li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If {[(t1',t1),...,(tn',tn)]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ntiations, where {t1...tn} are the initial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'...tn'} the desired instantiations, and {ty} is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the 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_type [(t1',t1),...,(tn',tn)]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appropriately instantiate the type {t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will be performed in parallel. If several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are applicable, the choice is undefined. The {t1...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type variables, but those that aren'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. Neither is it necessary that any or all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...tn} should in fact appear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pe [((==`:bool`==),(==`:'a`==))] (==`:'a # 'b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=`:bool # 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st_type [((==`:num`==),(==`:'a # 'b`==)),((==`:bool`==),(==`:'a`==)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=`:'a # 'b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=`:bool # 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ol90, since the author decided that {type_subst} was a b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and {type_subst} have different types, but modulo th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_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hol_type subst -&gt; hol_type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ubst, inst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