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frees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variables which are free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When applied to a term, {free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ree variables in that term. There are no repet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duced even if there are multiple free instanc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unless the hol88 library 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in the following term, {x} and {y} are free, whereas {z} is 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es (--`(x=1) /\ (y=2) /\ (!z. z &gt;= 0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[(--`x`--),(--`y`--)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ees} is not in hol90; the function {free_vars}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the order of the list returned by {frees} and {free_vars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l tm = (--`x (y:num):bool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tm = (--`x y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_var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t = [(--`y`--),(--`x`--)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t = [(--`x`--),(--`y`--)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ught to be the case that the result of a call to {frees} (or {free_vars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eated as a set, that is, the order of the free variab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terial. This is sometimes not possible; for example the result of gen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ence the results of GEN_ALL and new_axiom) necessaril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variables returned from {frees}. The problem comes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code that depends on the order of quantification. For example, con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expectations, it is not the case that (tm being a closed term al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_ALL (SPEC_ALL tm) =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=" is interpreted as identity or alpha-conver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l, free_in, thm_f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