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_CONV : ((thm # thm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terms using associative and 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{_} is a function, which is assumed to be infix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{ath} and {cth} are theorems expressing its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; they must be of the following form, except that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arbitrary names and may be univers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 = |- m _ (n _ p) = (m _ n) _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 = |- m _ n = n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conversion {AC_CONV(ath,cth)} will prove equ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can be made identical using these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ociative or commutative law has an invalid for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not an equation between AC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t val M = Parse.term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 + (SUC t) + ((3 + y) + z) = 3 + (SUC t) + x + y +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_CONV(ADD_ASSOC,ADD_SYM)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x + ((SUC t) + ((3 + y) + z)) = 3 + ((SUC t) + (x + (y + z)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proved associative and commutative laws for the operators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, {/\} and {\/} are already in the right form to give to {AC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