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exists : ((term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paired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pexists(["p1";...;"pn"],"t")} returns {"?p1 ... 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pexists} if the terms in the list are not pair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ables or if {t} is not of type {":bool"} and the list of ter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(goal -&gt; ter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exists, strip_pexists, 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