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ELECT_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ELECT_ELIM : (thm -&gt; (term # thm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 paired epsilon term, using deduction from a particula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ELECT_ELIM} expects two arguments, a theorem {th1}, and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{(p,th2):(term # thm)}.  The conclusion of {th1} must have the form {P($@ P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erts that the epsilon term {$@ P} denotes some valu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 holds.  The paired variable structure {p} appears only i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 p} of the theorem {th2}.  The conclusion of the resulting theorem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{th2}, and the hypotheses include the union of all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mises excepting {P 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P($@ P)     A2 u {{P p}}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  PSELECT_ELIM th1 (p ,t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u A2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} is not free in {A2}. If {p} appears in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2}, the epsilon term will NOT be eliminated, and the conclu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[$@ P/p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rst theorem is not of the form {A1 |- P($@ P)}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variables from the variable structure {p} occur fre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sumption of {th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ELIM, PCHOOSE, SELECT_AX, PSELECT_CONV, PSELECT_INTRO, PSELEC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