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CASES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boolean case analysis on a (free) term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x} (which must be of type {bool} but need not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), and a goal {A ?- t}, the tactic {BOOL_CASES_TAC} gener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{A ?- t} but with any free instances of {x}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F} and {T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BOOL_CASES_TAC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F/x]    A ?- t[T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erm given does not have to be free in the goal, but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_CASES_TAC} will merely duplicate the original goal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{x}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b ==&gt; ~b) ==&gt; (b ==&gt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completely solved by using {BOOL_CASES_TAC} o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}, then simply rewriting the two subgoals using only the inbuilt taut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by applying the following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_CASES_TAC (Parse.term_parser `b:bool`) THEN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fiddly logical proofs by brute-force case analysis, possi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key term as in the above example, possibly over all fre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CASES_TAC, COND_CASES_TAC, DISJ_CASES_TAC, 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