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R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utwards 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p. t) \/ (!p. u)}, where n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p} are free in either {t} nor {u}, {OR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) \/ (!p. u) = (!p. t \/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R_PFORALL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(!p. t) \/ (!p. u)}, or if it is applied to a term {(!p. t) \/ (!p. u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ariables from {p} are free in either {t} or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_FORALL_CONV, PFORALL_OR_CONV, LEFT_OR_PFORALL_CONV, RIGHT_OR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