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equ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ISTS_EQ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one of the variables in {p} is not fre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PEXISTS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with both sides having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is not a paired structure of variables, or if any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to be quantified ove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, PEXISTS_IMP, PFORALL_EQ, MK_PEXISTS, P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