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RIGHT_AND_PFORALL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RIGHT_AND_PFORALL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quantifier, universal, con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a paired universal quantification of the right conjunct outwards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erm of the form {t /\ (!p. u)},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RIGHT_AND_PFORALL_CONV} returns the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t /\ (!p. u) = (!p'. t /\ (u[p'/p])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noindent where {p'} is a primed variant of the pair {p} tha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ny variables free in the input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applied to a term not of the form {t /\ (!p. u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_AND_FORALL_CONV, AND_PFORALL_CONV, PFORALL_AND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_AND_PFORALL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