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B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general bet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BETA_CONV} maps a paired beta-redex {"(\p.t)q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p.t)q = t[q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u[q/p]} denotes the result of substituting {q} for a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{p} in {t}, after renaming sufficient bound variab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{PAIRED_BETA_CONV}, {PBETA_CONV} does not require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 match the structure of the pair bound by the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structure of the argument does match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bound by the abstraction, then {PAIRED_BETA_CONV} will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BETA_CONV tm} fails if {tm} is not a paired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BETA_CONV} will reduce applications with arbitr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BETA_CONV "((\((a:*,b:*),(c:*,d:*)). f a b c d) ((w,x),(y,z))):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\((a,b),c,d). f a b c d)((w,x),y,z) = f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BETA_CONV} does not require the structure of the argument and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BETA_CONV "((\((a:*,b:*),(c:*,d:*)). f a b c d) ((w,x),yz)):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 (\((a,b),c,d). f a b c d)((w,x),yz) = f w x(FST yz)(SND y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BETA_CONV} regards component pairs of the bound pair as variab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ght and preserves structure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BETA_CONV "((\((a:*,b:*),(c:*,d:*)). f (a,b) (c,d)) (wx,(y,z))):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 (\((a,b),c,d). f(a,b)(c,d))(wx,y,z) = f wx(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_CONV, PAIRED_BETA_CONV, PBETA_RULE, PBETA_TAC, LIST_PBETA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PBETA, RIGHT_LIST_PBETA, LEFT_PBETA, LEFT_LIST_P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