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cii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cii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procedure for equality of ascii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ascii_EQ_CONV} expects its term argument to be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CII a1 a2 a3 a4 a5 a6 a7 a8 = ASCII b1 b2 b3 b4 b5 b6 b7 b8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of {a1},...,{a8},{b1},...,{b8} is either the constant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nstant {F}.  Given such a term, the convers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ASCII a1 a2 a3 a4 a5 a6 a7 a8 = ASCII b1 b2 b3 b4 b5 b6 b7 b8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if {ai} is identical to {bi} for i from 1 to 8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cii_EQ_CONV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ASCII a1 a2 a3 a4 a5 a6 a7 a8 = ASCII b1 b2 b3 b4 b5 b6 b7 b8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