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nt : (term list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variable nam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variables to avoid clashing with, and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{variant} returns a variant of the variable to modify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as intuitively as possible to make it distinc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list, or any (non-hidden) constants. This is norm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e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variable name should not be relied 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riable will be returned unmodified unless it is itself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las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iant l t} fails if any term in the list {l} is not a variab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couple of typic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variant ["y:bool"; "z:bool"] "x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variant ["x:bool"; "x':num"; "x'':num"] "x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'''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shows that clashes with the name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o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variant [] (mk_var(`T`,":bool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'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variant} is extremely useful for complicated derived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variables to avoid free variable capture while still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variable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90} version of {variant} differs from that of {hol88} by fai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nam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hide_constant, Compat.variant (in hol88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