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new_axiom : (string * term)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new axiom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hol88 library. If {tm} is a term of type {bool},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axiom("name",tm)} create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1..xn.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stores it away in the theory file. Note that all f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tm} are generalized automatically before the axiom 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HOL is not in draft mode, or there is already an axiom 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name in the current theory, or it the given term does not ha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ol}. The function will not be available unless the hol88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_theory "gurk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_axiom("untrue",--`x = 1`--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!x.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90 doesn't have {new_axiom}; use {new_open_axiom} instead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utomatically generalize the term being asserted as an axio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urposes, it is unnecessary to declare new axioms: all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 can be derived by definitional extension alone.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tion is not only more elegant, but also guarant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deductions made. However, there are certain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modelled in simple type theory without further 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higher transfinite ord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thm, new_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