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UB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top-level subterm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version {c}, the function returned by {PSUB_CONV c}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{c} to all the top-level subterms of a term. 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maps {t} to {|- t = t'}, then {SUB_CONV c} maps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p.t"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p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PSUB_CONV c "\p.t"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bstraction {"\p.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{"t1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1'} and {"t2"} to the theorem {|- t2 = t2'}, t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UB_CONV c} maps an application {"t1 t2"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PSUB_CONV c "t1 t2"} applies {c} to the bo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the operand {t2} of the application {"t1 t2"}.  Finall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, the function returned by {PSUB_CONV c} acts a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 variables and constants.  That is, if {"t"} is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n {PSUB_CONV c "t"} returns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SUB_CONV c tm} fails if {tm} is a paired abstraction {"\p.t"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tm} is an application {"t1 t2"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either {t1} or {t2}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PSUB_CONV c} may also fail if the ML function {c:term-&gt;thm}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conversion (i.e. a function that maps a term {t} to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CONV, PABS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