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int_of_string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string of numbers to the correspond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Given a string representing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cimal notation, possibly including a leading plus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and/or leading zeros, {int_of_string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tring is a valid decimal represent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t will not be found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hol90, since the author always got it backwards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tring_to_int} instead. Likewise, {string_of_int} is not found in hol90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string_of_int, int_to_string, 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