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ut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\/ (?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\/ (?p. u) = (?p. t \/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p. t) \/ (?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_EXISTS_CONV, PEXISTS_OR_CONV, LEFT_OR_PEXISTS_CONV, RIGHT_OR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