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assoc : ''a -&gt; (''a * 'b) list -&gt; '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first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assoc x [(x1,y1),...,(xn,yn)]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(xi,yi)} in the list such that {xi} equals {x}. The loo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 eqtype, i.e., the SML implementation must be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type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Also fails if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5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hol90, since we use an option type instead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'a * 'b) list -&gt; (''a * 'b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b * ''a) list -&gt; ('b * ''a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