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xiom : (string -&gt; string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axiom from a given theory segmen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{axiom "thy" "ax"} returns axiom {ax} from the theory segment {th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segment {thy} must be part of the current theory. The name {a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to the axiom by the user when it was origin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(by a call to {new_axiom}).  The name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an be abbreviated by {"-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xiom "thy" "ax"} will fail if the theory segment {thy}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theory. It will also fail if there does not exist an axi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{ax} in theory segment {th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xiom "bool" "BOOL_CASES_A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!t. (t = T) \/ (t = F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definition, new_axiom, print_theory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