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{{varstruct :term, body :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pabs {{varstruct = --`(v1,..(..)..,vn)`--, body = t}}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{--`\(v1,..(..)..,vn). t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varstruct} is an arbitrarily nested pair composed fro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bs, is_pabs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