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ty :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logical type constant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