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MAT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MATCH_TAC :thm_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with an instance of a single theorem, where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rived by instantiating variables that occur in the hypo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SUBST_MATCH_TAC thm} strips the theorem {thm}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{lhs = rhs} then looks for a match between {lhs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of the goal.  Once a match is found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the particular instance found, and {NEW_SUBST1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write the goal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SUBST_MATCH_TAC thm} will fail if either {thm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o and equation, or if no match is found with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_MATCH_TAC (SYM (UNDISCH SBGP_ID_GP_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GP_ID_GP_ID = |- SUBGROUP(G,prod)H ==&gt; (ID(H,prod) = ID(G,pr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--`SUBGROUP((\N. T),$plus)H`--)],(--`H(ID((\N. T),$plus))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--`SUBGROUP((\N. T),$plus)H`--)],(--`H(ID(H,$plus))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a theorem that has hypothes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by the matching of the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UBST1_TAC, PURE_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