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ERM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unction to both sides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f} and a theorem {A |- x = y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AP_TERM} returns the theorem {A |- f x = f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AP_TERM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f x = 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 and the supplied term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omain type is the same as the type of both side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HM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