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NOC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list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INDUCT_TAC} reduces a goal {!l.P[l]}, where {l} ranges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 base and step cases in a proof b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{l} from the tail end. The induction hypothes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assumptions of the subgoal for the step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{SNOC_INDUCT_TAC}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  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u {{P[l'/l]}} ?- !x. P[SNOC x l'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l'} is a primed variant of {l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{A} (usually, {l'} is just {l}). When {SNOC_INDUCT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of the form {!l.P}, where {l} does not appear free in {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s are just {A ?- P} and {A u {{P}} ?- !h.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INDUCT_TAC g} fails unless the conclusion of the goal {g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l.t}, where the variable {l} has type {(ty)list} for som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LENGTH_INDUCT_TAC, EQ_LENGTH_SNOC_INDUCT_TAC, LIST_INDUCT, LIST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