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rewrites: unit -&gt; rewr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built-in tautologies used, by default,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{bool_rewrites} represents a kind of database of rewrit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o simplify expressions. These rules include th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(x = x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well as rules to reason about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T = t) = t) /\ ((t = T) = t) /\ ((F = t) = ~t) /\ ((t = F) =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s are manipulated by the following cl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t. ~~t = t) /\ (~T = F) /\ (~F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autologies includes truth tables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, and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/\ t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F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F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F =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 for reasoning about conditionals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1 t2. ((T =&gt; t1 | t2) = t1) /\ ((F =&gt; t1 | t2) =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e following tautologies allows simpl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nd existentially quantified variables and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!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?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1 t2. (\x. t1)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bool_rewrites} are automatically included in the simpl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some of the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bool_rewrites} used to include rules for reaso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H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FST x,SND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FST(x,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SND(x,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ecause of recent changes in the system, the theory of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be loaded at the same time as the "bool" theory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writes can be accessed through {pairTheory.pair_r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SIMP, AND_CLAUSES, COND_CLAUSES, EQ_CLAUSES, EXISTS_S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SIMP, FST, GEN_REWRITE_RULE, GEN_REWRITE_TAC, IMP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CLAUSES, OR_CLAUSES, PAIR, REFL_CLAUSE, REWRITE_RULE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, set_bool_rewrites, add_bool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