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match : term -&gt; term -&gt; ((term*term) list * (hol_type*hol_type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match_term} attempts to find a set of type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ions for the first term (only) to make it equal the second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returns the instantiations in the form of a pair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bstitution and a type substitution. If the first term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a theorem, the returned instantiations are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be passed to {INST_TY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erm cannot be matched by one-way instantiation. It is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to be useful unless {Old_syntax} is open, since the substitu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} produces are not of the right type for the hol90 rout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like {subst}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match_term} could be used to match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REFL (--`x:'a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(concl th) (--`1 =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(--`1`--),(--`x`--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((==`:num`==),(==`:'a`==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_TERM it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uarantee that the returned instanti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{INST_TY_TERM} to achieve, because some of the variables (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ch need to be instantiated may be free in the assumpt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show_types := true; show_assums :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 (--`x:'a = 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 = [(x :'a) = (x :'a)] |- (x :'a) = (x :'a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(--`1 =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(--`1`--),(--`x`--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((==`:num`==),(==`:'a`==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ld_syntax.INST_TY_TERM it th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hm.INST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ariable(s) in assumptions would be instantiated in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fact, for instantiating a theorem, {PART_MATCH} is usu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y is {match} in Compat? Because {match} is not provided in hol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name {match_term} is used. Also, hol90 provides {match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