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theorem into a list of theorems and then adds them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and a goal {(A,t)}, {PSTRIP_ASSUME_TAC th} splits {t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. This is done by recursively breaking conj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juncts, cases-splitting disjunctions, and eliminating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ers by choosing arbitrary variables.  Sc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PSTRIP_ASSUME_TAC (A' |- v1 /\ ... /\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,...,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PSTRIP_ASSUME_TAC (A' |- v1 \/ ... \/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}} ?- t ... A u {{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PSTRIP_ASSUME_TAC (A' |- ?p.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[p'/p]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variant of the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{th} is not a conjunction, a disjunction or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, the whole theorem {th}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sumptions are generated, they are examined to see if they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being alpha-equivalent to the conclusion of the goal or b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, but they are recorded in the proof.  This means that if {A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{A} of the goal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ASSUME_TAC (A'|-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ASSUME_TAC} is used when applying a previously proved theore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or when enriching its assumptions so tha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ssumptions and other operations involving assum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P_THM_THEN, ,PSTRIP_ASSUME_TAC, PSTRIP_GOAL_THEN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