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UBST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UBST_CONV : {{var :term, thm :thm}} list -&gt; term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ubstitutions in a term at selected occurrences of subterms, us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BST_CONV} implements the following rule of simultaneous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1 |- t1 = v1 ... An |- tn = 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u ... u An |- t[t1,...,tn/x1,...,xn] = t[v1,...,vn/x1,...,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first argument to {SUBST_CONV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[{{var=x1, thm = A1|-t1=v1}},...,{{var = xn, thm = An|-tn=vn}}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 template term {t[x1,...,xn]}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{x1,...,xn} are used to mark those pla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{t1,...,tn} are to be replaced with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{v1,...,vn}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_CONV [{{var = x1, thm = A1|-t1=v1}},...,{{var = xn, thm = An|-tn=vn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[x1,...,x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[t1,...,tn/x1,...,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return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1 u ... u An |- t[t1,...,tn/x1,...,xn] = t[v1,...,vn/x1,...,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ccurrence of {ti} at the places marked by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xi} must be free (i.e. {ti} must not contain any bound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BST_CONV} automatically renames bound variables to preven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{vi} becoming bound after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BST_CONV [{{var=x1,thm=th1}},...,{{var=xn,thm=thn}}] t[x1,...,xn] t'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clusion of any theorem {thi} in the list is not an equation;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mplate {t[x1,...,xn]} does not match the term {t'}; or if and term {ti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{t'} marked by the variable {xi} in the template, is not identic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hand side of the conclusion of the theorem {th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val thm0 = SPEC (--`0`--) ADD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and thm1 = SPEC (--`1`--) AD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and x = --`x:num`-- and y = --`y:num`-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m0 = |- SUC 0 = 0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m1 = |- SUC 1 = 1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x = (--`(x :num)`--)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y = (--`(y :num)`--)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can be used to substitute selected occurrences of the terms {SUC 0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SUC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BST_CONV [{{var=x, thm=thm0}},{{var=y,thm=thm1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        (--`(x + y) &gt; SUC 1`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        (--`(SUC 0 + SUC 1) &gt; SUC 1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it = |- SUC 0 + SUC 1 &gt; SUC 1 = (0 + 1) + 1 + 1 &gt; SUC 1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BST_CONV} is used when substituting at selected occurrences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rewriting rules/conversions is too ext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_CONV, SUBS, SUBST, SUBS_OC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