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conjunction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boolean expression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EL_CONV (--`AND_EL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ND_EL [x1;x2;...;xn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b} is either the boolean constant tha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the elements of the list, or a conjunction of those {xi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oolea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T;F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T;F;F;T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T;T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T;T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T;x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T; x; y] = x /\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_EL_CONV (--`AND_EL [x;F;y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[x; F; y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EL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