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type : hol_type -&gt; hol_type -&gt;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a substitution theta such that instantiating the first argu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equal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atch_type ty1 ty2} succeeds,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type_subst (match_type ty1 ty2) ty1 = t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atch_type} is not found in hol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f no such substitution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_type (==`:'a`==) (==`:num`==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[{{redex = (==`:'a`==), residue = (==`:num`==)}}] :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val patt = ==`:('a -&gt; bool) -&gt; 'b`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val ty =   ==`:(num -&gt; bool) -&gt; bool`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ype_subst (match_type patt ty) patt = 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