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disjunction of the elements of a boole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boolean expression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_EL_CONV (--`OR_EL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OR_EL [x1;x2;...;xn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b} is either the boolean constant tha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the elements of the list, or  a disjunction of those {xi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oolea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T;F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[T;F;F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F;F;F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[F;F;F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F;x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R_EL [F; x; y] = x \/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_EL_CONV (--`OR_EL [x;T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OR_EL [x; T; y] =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EL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