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eq : {{lhs : term, rhs: term}}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mk_eq{{lhs = t1, rhs = t2}}} returns {--`t1 = t2`--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L_ERR{{origin_structure = "Dsyntax", origin_function = "mk_eq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= "lhs and rhs have different types"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eq, is_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