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paired universal quantifier from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p. t}, the tactic {PGEN_TAC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p'/p]} where {p'} is a variant of the paired variable structure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void clashing with any variables free in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universally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TAC, FILTER_PGEN_TAC, PGEN, PGENL, PGEN_ALL, PSPEC, PSPECL, PSPE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EC_TAC, PSTRIP_TAC, P_P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