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esburger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formula is in the Presburger subset of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argument term is a formula in the 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natural number arithmetic. Presburger natural arithmet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rithmetic formulae made up from natural number constant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ddition, multiplication by a constant, the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{&lt;}, {&lt;=}, {=}, {&gt;=}, {&gt;} and the logical connectives {~}, {/\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/}, {==&gt;}, {=} (if-and-only-if), {!} (`forall') and {?} (`there exis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wo expressions which both contain variable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, but the function {SUC} which is not normally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Presburger arithmetic is allowed in this H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considers subtraction and the predecessor function, {P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rt of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!m n p. m &lt; (2 * n) /\ (n + n) &lt;= p ==&gt; m &lt; SUC p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!m n p q. m &lt; (n * p) /\ (n * p) &lt; q ==&gt; m &lt; q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(m &lt;= n) ==&gt; !p. (m &lt; SUC(n + p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presburger "(m + n) - m =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termining whether a decision procedure for Presbur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presburger_subterms, FORALL_ARITH_CONV, EXISTS_ARITH_CONV, is_pr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