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ASTN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ASTN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taking the last n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 language list of the form {--`[x0;...x(n-k);...;x(n-1)]`--}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N_CONV (--`LASTN k [x0;...x(n-k);...;x(n-1)]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LASTN k [x0;...;x(n-k);...;x(n-1)] = [x(n-k);...;x(n-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LASTN_CONV tm} fails if {tm} is not of the form describ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k} is greater than th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