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ELIMINATE_TA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ELIMINATE_TAC : tactic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liminates equational assumptions, substituting throughout the go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BRARY elimin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 a  goal  {A ?- t}, {ELIMINATE_TAC} looks for equ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{s1 = s2}  in {A} and chooses a subset of them to use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s  for  a  substitution  throughout  the goal. The ai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 chosen  assumption  is  to eliminate either {s1} or {s2}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 the  goal,  replacing  it by its counterpart everywhe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side effect of removing {s1 = s2} from the assumtpion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  each   equation  {s1 = s2} in  the  {A},  {ELIMINATE_TAC} 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 only  select {s1} or {s2} for elimination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tain  conditions  are  met.  The term chose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red to here as the redex, and its counterpart as the resid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heorem used for the substitution is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{s1 = s2 |- s1 = s2} or {s1 = s2 |- s2 = s1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 the redex ({s1} or {s2}) is a vari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only be selected for elimination if (a) it is not fre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 of  the  redexes already in the substitution set, (b)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not  free  in  any  of  the residues already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titution  set  and  (c)  the  variable  is  actually 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where else in the go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 the  redex  ({s1} pr {s2}) is a term, a simi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on  process  applies.  The  term will only be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limination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(a) the term contains some free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b)  none  of  the  free variables in the term is free 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the  redexes  already in the substitution set, (c) n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free  variables  in  the term  is  free  in  an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  already  in  the  substitution  set, (d) the ter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ly  used  somewhere  else  in  the goal and (e) the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  in  the term will be completely eliminat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oal after the substitution has been perfor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{TERM_ELIMINATE_TAC} conditions (a) and (e) are dropp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{VAR_ELIMINATE_TAC} no terms except variables are select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limin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 the  substitutions  have  been  chosen, they are ap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out  the  goal.  The  assumptions  on  which  they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d  are  discarded.  The  selected  redexes  should  now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ly eliminated from the go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{ELIMINATE_TAC}  is  great  for  eliminating  variables  w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are known in a proo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rms  more  complicate  than variables may also be elimin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   it    appears    safe.    To    restrict   this,  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{VAR_ELIMINATE_TAC}.  To  allow more aggressive term elim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{TERM_ELIMINATE_TAC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s if no terms are found to elimin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a goal such as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>"(x = 1) /\ (y = 3)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 "z = 3"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 "p = 1,z"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 "x,y = p" ]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ying   {ELIMINATE_TAC}   removes   all  references  to  {z}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ing them by {3}, and {p}, replacing them by {(x,y)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 examples  of  {ELIMINATE_TAC}  taken  from  part  of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ogenicity  proof  for  a  programming  language. 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 pretty  printing is used but is irrelevant to th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{ELIMINATE_TAC}.  Note also the absolute plethora of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in the assumptions that we would rather just get rid of.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rrent subgoal: </w:t>
      </w:r>
    </w:p>
    <w:p>
      <w:pPr>
        <w:pStyle w:val="PreformattedText"/>
        <w:bidi w:val="0"/>
        <w:spacing w:before="0" w:after="0"/>
        <w:jc w:val="left"/>
        <w:rPr/>
      </w:pPr>
      <w:r>
        <w:rPr/>
        <w:t>"Res_VarEnv(VarEnv(EXTBY VVM{V |-&gt; val''}))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_VarEnv(VarEnv(EXTBY VVM'{V |-&gt; val'''}))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 "!s E val val' s' s'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(s,E,Ph_Pat P,val,s') /\ IS(s,E,Ph_Pat P,val',s'') =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val = val') /\ (s' = s'')"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 "E = Obj_Env_Val E' val''"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 "val = Res_VarEnv(VarEnv(EXTBY VVM{V |-&gt; val''}))"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 "IS(s,Obj_Env_Val E' val'',Ph_Pat P,Res_VarEnv(VarEnv VVM),s)"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 "s' = s"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 "E = Obj_Env_Val E'' val'''"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 "val' = Res_VarEnv(VarEnv(EXTBY VVM'{V |-&gt; val'''}))"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 "IS(s,Obj_Env_Val E'' val''',Ph_Pat P,Res_VarEnv(VarEnv VVM'),s)"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 "s'' = s" ]</w:t>
      </w:r>
    </w:p>
    <w:p>
      <w:pPr>
        <w:pStyle w:val="PreformattedText"/>
        <w:bidi w:val="0"/>
        <w:spacing w:before="0" w:after="0"/>
        <w:jc w:val="left"/>
        <w:rPr/>
      </w:pPr>
      <w:r>
        <w:rPr/>
        <w:t>() : 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time: 3.0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#e(ELIMINATE_TAC);;</w:t>
      </w:r>
    </w:p>
    <w:p>
      <w:pPr>
        <w:pStyle w:val="PreformattedText"/>
        <w:bidi w:val="0"/>
        <w:spacing w:before="0" w:after="0"/>
        <w:jc w:val="left"/>
        <w:rPr/>
      </w:pPr>
      <w:r>
        <w:rPr/>
        <w:t>OK..</w:t>
      </w:r>
    </w:p>
    <w:p>
      <w:pPr>
        <w:pStyle w:val="PreformattedText"/>
        <w:bidi w:val="0"/>
        <w:spacing w:before="0" w:after="0"/>
        <w:jc w:val="left"/>
        <w:rPr/>
      </w:pPr>
      <w:r>
        <w:rPr/>
        <w:t>"Res_VarEnv(VarEnv(EXTBY VVM{V |-&gt; val''}))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_VarEnv(VarEnv(EXTBY VVM'{V |-&gt; val'''}))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 "!s''' E val val' s' s'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(s''',E,Ph_Pat P,val,s') /\ IS(s''',E,Ph_Pat P,val',s'') =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val = val') /\ (s' = s'')"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 "Obj_Env_Val E'' val''' = Obj_Env_Val E' val''"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 "IS(s,Obj_Env_Val E' val'',Ph_Pat P,Res_VarEnv(VarEnv VVM),s)"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 "IS(s,Obj_Env_Val E'' val''',Ph_Pat P,Res_VarEnv(VarEnv VVM'),s)"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() : 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time: 0.3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mediate theorems generated: 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_ELIMINATE_TAC, VAR_ELIMINATE_TAC, ABBREV_TAC, ASM_REWRITE_TA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