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BREV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YNOPSIS Abbreviates a term in the goal by adding an assum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term equals a variable, and substituting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ll occurrences of the term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- ?v. v = tm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ted. {CHOOSE_THEN} specializes to {v}, or if not fre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oted variant of {v}, and the resultant theorem is us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the var for all instances of {tm} in the goal.  Lastl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orem is added to the assumption lis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a1,...,an}, g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  ABBREV_TAC tm 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a1[v/tm],...,an[v/tm],(--`tm=v`--)}, gl[v/tm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rguments do not type match, or 2nd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free variabl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s a variable for a large or frequent subterm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, to simplify the detection of patterns, etc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goal is retrieved by substituting with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which defines the introduced variable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ing it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_TAC, TERM_ELIMINATE_TAC, SUBST_TAC, 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