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ELIMIN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ELIMINAT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tional assumptions, substituting throughou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ERM_ELIMINATE_TAC} behaves in a similar fashion to {ELIMINA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less strict about the terms it will select fo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select terms which contain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completely eliminated from the goa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terms which do not contain any consta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ELIMINATE_TAC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erms are chosen fo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ELIMINATE_TAC}  is  used when terms which {ELIMINA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liminate can be eliminated from the goal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vability.  It is always better to try {ELIMINATE_TAC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terms are found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(x,y) = (z+1,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y + 1 = 7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z - 1 = x - 2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 + 1 = 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,y = (3,6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 {TERM_ELIMINATE_TAC} will eliminate the term {(x,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IMINATE_TAC} will not eliminate this term, as the elim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every instance of the free variables {x} and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_TAC, VAR_ELIMINATE_TAC,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