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P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ORDLEN(n - m)(FST(WSPLIT m w)) /\ PWORDLEN m(SND(WSPLIT m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