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WORD l1) WOR (WORD l2) = WORD(MAP2 $\/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