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_ELIMIN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_ELIMINAT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tional assumptions, substituting throughout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AR_ELIMINATE_TAC} behaves in a similar fashion to {ELIMINA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ever selects variables for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ELIMINATE_TAC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erms are chosen for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AR_ELIMINATE_TAC}  is  used when {ELIMINATE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unhelpful term eliminations, when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limina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terms are found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(x,y) = (1,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p = 1,3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x,y = (FST p,SND p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 {VAR_ELIMINATE_TAC}   removes   all  references  to 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m by {1,3}, but will not eliminate the term {(x,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econd application of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LIMINATE_TAC, ELIMINATE_TAC, ABBREV_TAC,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