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sub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subst : (term * term) list -&gt; term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terms for variables inside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vsubst [t1,x1; ...; tn,xn] t} systmatically replaces fre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variable {xi} inside {t} with the corresponding {ti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list. Bound variables will be renamed if necessa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ny of the pairs {ti,xi} in the instantiation list has {xi} and {ti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types, or {xi} a non-variable. Multiple instanc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i} in the list are not trapped, but only the first on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latively simp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subst [`1`,`x:num`; `2`,`y:num`] `x + y + 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 + 2 + 3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here is a more complex instance where renaming of bou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subst [`y:num`,`x:num`] `!y. x + y &lt; x +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!y'. y + y' &lt; y + y' + 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ous function {subst} is more general, and will substitute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any term, not just variables. However, {vsubst}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fficient if you do just need substitution f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