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vfree_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vfree_in : term -&gt;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 whether a variable (or constant) occurs free in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l {vfree_in v t}, where {v} is a variable (or constant, though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ually exploited) and {t} any term, tests whether {v} occurs free in 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{true} if so, {false} if not. This is functionally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mem v (frees t)} but may be more efficient because it never constru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ree variable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free_in `x:num` `x + y + 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vfree_in `x:num` `x /\ y /\ z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how using {vfree_in} can be more efficient than examining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ist explicitly, consider a huge term with one free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d varia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m = mk_abs(`p:bool`,funpow 17 (fun s -&gt; mk_conj(s,s)) `p /\ q`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takes an appreciable time to get the list of fre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ime frees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list = [`q`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yet we can test if {p} or {q} is free almost instantaneously.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of the term needs to be traversed to find the answer (just one leve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of {p}, since it is bound at the outer term 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time (vfree_in `q:bool`) tm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time (user)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_in, frees, free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