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_overload_skele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he_overload_skeletons : (string * hol_type) list r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overload skeletons for all overloadable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 Light allows the same identifier to denote several different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with the choice being determined by types and/or a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(see {prioritize_overload}). The referenc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the_overload_skeletons} contains a list of all the overloadable symbols (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more using {make_overloadable}) and their type skeletons. All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hich an identifier is overloaded must have a type that i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keleton, although you can make it a type variable in which case an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itial state of HOL 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!the_overload_skeletons;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it : (string * hol_type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("gcd", `:A#A-&gt;A`); ("coprime", `:A#A-&gt;bool`); ("mod", `:A-&gt;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divides", `:A-&gt;A-&gt;bool`); ("&amp;", `:num-&gt;A`); ("min", `:A-&gt;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max", `:A-&gt;A-&gt;A`); ("abs", `:A-&gt;A`); ("inv", `: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pow", `:A-&gt;num-&gt;A`); ("--", `:A-&gt;A`); ("&gt;=", `: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&gt;", `:A-&gt;A-&gt;bool`); ("&lt;=", `:A-&gt;A-&gt;bool`); ("&lt;", `:A-&gt;A-&gt;bool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/", `:A-&gt;A-&gt;A`); ("*", `:A-&gt;A-&gt;A`); ("-", `:A-&gt;A-&gt;A`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+", `:A-&gt;A-&gt;A`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_overloadable, overload_interface, override_interface, prioritize_over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_interface, remove_interface, the_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