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ioritize_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ioritize_overload : hol_type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overloaded constants involving a given type priority i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overloaded operators in the concrete syntax, such as `{+}'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ous, referring to one of several underlying constants. The cho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made based on some known types, or the presence of op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loaded for the number systems. (For example, numerals like {42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ssumed to be of type {num}, while the division operator `{/}'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{real}.) In the absence of any such indication, a default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made. The effect of {prioritize_overload `:ty`} is to run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aded symbols making the first instance of each where the gener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in the type skeleton are replaced by type {`:ty`} the first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other indication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priority, most things are interpreted as type {real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ioritize_overload `:rea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`x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making {int} the priority, everything is interpreted as {int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ioritize_overload `:in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`x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unless there is some explicit type information to the cont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ype_of `(x:real) +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hol_type = `:real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haps better practice to insert types explicitly to avoid depend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efaults, otherwise proofs can become context-dependent.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very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overloadable, overload_interface, prioritize_int, prioritize_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ze_real, the_overload_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