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w10 : int -&gt; nu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power of 10 as umlimited-siz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integer {n} (type {int}), {pow10} returns $10^n$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-precision integer (type {num}). The argument ma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pow10(-1)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ow10(16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num = 1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