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verride_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verride_interface : string * term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dentifier to specific underlying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override_interface("name",`cname`)} makes the parse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identifier {name} to whatever constant is called {cname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erm {`cname`} in the call may either be that constant or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propriate type. This contrasts with {overload_interface}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identifier map to several underlying constant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A call to {override_interface} removes all other overloa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erm is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the exponentiation operation {EXP} on natu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d print as `{^}'.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^",`(EXP)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pecial parse status (infix in this case)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dentifier, not the underlying constant, so that does not make `{^}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s in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XP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m. ^ m 0 = 1) /\ (!m n. ^ m (SUC n) = m * ^ m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but you can do that with a separate {parse_as_infix} call. It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verride polymorphic constants, and all instances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HOL Light's built-in list operations don't look much like OCam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l. APPEND [] l = l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!h t l. APPEND (CONS h t) l = CONS h (APPEND t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ut after a few interface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::",(25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_as_infix("@",(16,"right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::",`CONS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verride_interface("@",`APPEND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it looks closer (you can remove the spaces round {::}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spaced_binop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EN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l. [] @ l = l) /\ (!h t l. h :: t @ l = h :: (t @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_interface, parse_as_infix, reduce_interface, remove_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_interface, the_overload_skele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