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w_axi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w_axiom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a new axi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m} is a term of type {bool}, a call {new_axiom tm)}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t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given term does not have type 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ax = new_axiom `x = 1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ax : thm = |- 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as with all theorems, variables are implicitly univers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ntified, so this axiom asserts that all numbers are equal to 1. Of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then derive a contradi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_RULE NUM_REDUCE_CONV (INST [`0`,`x:num`] ax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use of HOL Light should avoid asserting axioms. They can le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nsistency, albeit not in such an obvious way. Provided theori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by definitions, consistency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purposes, it is unnecessary to declare new axioms: all of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 can be derived by definitional extension alone. Procee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not only more elegant, but also guarantees the consist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s made. However, there are certain entities which cannot be mod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mple type theory without further axioms, such as higher trans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thm, new_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