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eeds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file if not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file is loaded from the path as for {loadt}, unless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oaded into the current session (by {loads}, {loadt} or {needs})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(based on an MD5 checksum) not changed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le is not found or generates a failure o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of relies on more number theory, you might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"Examples/prime.m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"Examples/pocklington.ml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these files will be loaded as for {loadt}. However,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loaded (e.g. if the current proof is a component of a larger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already used them), they will not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eeds} function gives a simple form of dependency management. It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start every file with a {needs} declaration for any libra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, loa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