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infix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infix_status : string -&gt; int *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ecedence and associativity of an in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identifiers are treated as infix operators with a given preced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vity (left or right). The call {get_infix_status "op"} looks up {op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ist and returns a pair consisting of its precedence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vity; the latteris one of the strings {"left"} or {"right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iven string does not have infix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t_infix_status "/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* string = (22, "lef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t_infix_status "UNION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* string = (16, "righ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es, parse_as_infix, unparse_as_in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