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fine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eneral recurs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define} should be applied to a conjunction of `defin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{`def_1[f] /\ ... /\ def_n[f]`} for some variable {f}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{def_i} is a universally quantified equation with an application of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guments on the left-hand side. The idea is that these claus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f {f} on arguments of various kinds, for example on an empty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mpt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 [] = a) /\ (!h t. CONS h t = k[f,h,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 on even numbers and od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!n. f(2 * n) = a[f,n]) /\ (!n. f(2 * n + 1) = b[f,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define} function attempts to prove that there is indeed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all these properties, and if it succceeds it defines a ne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and returns the input term with the variable {f} replaced by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definition is malformed or if some of the necessary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to be admissible cannot be proved automatically, or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constant of the give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`multifactorial'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multifactorial m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m = 0 th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f n &lt;= m then n else n * multifactorial m (n - m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- multifactorial m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f m = 0 then 1 else if n &lt;= m then n else n * multifactorial m (n -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fails without the {m = 0} guard because then there'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se that {n - m} decreases and hence the recursion i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founded. Perhaps a more surprising example is the Collatz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!n. collatz(n) = if n &lt;= 1 the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 if EVEN(n) then collatz(n DIV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se collatz(3 * n + 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was made successfully because there provab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tisfying these recursion equations, notwithstanding the fac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known whether the recursion is wellfounded. (Tail-recursiv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gically consistent, though they may not have any useful pr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definition is well-formed and the constant name is unused,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{define} was unable to prove one or both of the follow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 (i) the clauses are not mutually inconsistent (more than on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pply to some arguments, and the results are not obviously the sam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the definition is recursive and no ordering justifying the recurs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rrived at by the automated heuristic. In order to make progress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ry applying {prove_recursive_functions_exist} to the sam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ential quantification over {f}, to see the unproven side-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is in the documentation for {prove_recursive_functions_ex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efinition, new_recursive_definition, new_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_recursive_functions_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